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at is Engineering?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Engineering is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What is Design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Aspects of Desig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underscore"/>
          <w:tab w:val="left" w:pos="8640" w:leader="underscore"/>
        </w:tabs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underscore"/>
          <w:tab w:val="left" w:pos="8640" w:leader="underscore"/>
        </w:tabs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underscore"/>
          <w:tab w:val="left" w:pos="8640" w:leader="underscor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432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underscore"/>
          <w:tab w:val="left" w:pos="8640" w:leader="underscore"/>
        </w:tabs>
        <w:rPr/>
      </w:pPr>
      <w:r>
        <w:rPr/>
        <w:t>The Design Process</w:t>
      </w:r>
    </w:p>
    <w:p>
      <w:pPr>
        <w:pStyle w:val="Normal"/>
        <w:tabs>
          <w:tab w:val="clear" w:pos="720"/>
          <w:tab w:val="left" w:pos="4320" w:leader="underscore"/>
          <w:tab w:val="left" w:pos="8640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856960"/>
                          <a:chOff x="0" y="0"/>
                          <a:chExt cx="54856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22860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2860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4300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05668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300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570960" cy="227880"/>
                          </a:xfrm>
                          <a:prstGeom prst="rightArrow">
                            <a:avLst>
                              <a:gd name="adj1" fmla="val 50000"/>
                              <a:gd name="adj2" fmla="val 62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570960" cy="228600"/>
                          </a:xfrm>
                          <a:prstGeom prst="rightArrow">
                            <a:avLst>
                              <a:gd name="adj1" fmla="val 50000"/>
                              <a:gd name="adj2" fmla="val 624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70360" y="2285280"/>
                            <a:ext cx="570960" cy="227880"/>
                          </a:xfrm>
                          <a:prstGeom prst="rightArrow">
                            <a:avLst>
                              <a:gd name="adj1" fmla="val 50000"/>
                              <a:gd name="adj2" fmla="val 62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70160" y="2285280"/>
                            <a:ext cx="570960" cy="227880"/>
                          </a:xfrm>
                          <a:prstGeom prst="rightArrow">
                            <a:avLst>
                              <a:gd name="adj1" fmla="val 50000"/>
                              <a:gd name="adj2" fmla="val 62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84400" y="914040"/>
                            <a:ext cx="228600" cy="227880"/>
                          </a:xfrm>
                          <a:prstGeom prst="rightArrow">
                            <a:avLst>
                              <a:gd name="adj1" fmla="val 50000"/>
                              <a:gd name="adj2" fmla="val 250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84760" y="1828800"/>
                            <a:ext cx="227880" cy="2278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85440" y="1827360"/>
                            <a:ext cx="226800" cy="2278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05668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0560" y="1256760"/>
                            <a:ext cx="456480" cy="1143000"/>
                          </a:xfrm>
                          <a:custGeom>
                            <a:avLst/>
                            <a:gdLst>
                              <a:gd name="textAreaLeft" fmla="*/ 34560 w 258840"/>
                              <a:gd name="textAreaRight" fmla="*/ 224280 w 258840"/>
                              <a:gd name="textAreaTop" fmla="*/ 113400 h 648000"/>
                              <a:gd name="textAreaBottom" fmla="*/ 46980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760400">
                            <a:off x="1031040" y="1325520"/>
                            <a:ext cx="2730600" cy="232560"/>
                          </a:xfrm>
                          <a:prstGeom prst="rightArrow">
                            <a:avLst>
                              <a:gd name="adj1" fmla="val 50000"/>
                              <a:gd name="adj2" fmla="val 293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05668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24.95pt" coordorigin="0,0" coordsize="8639,4499">
                <v:rect id="shape_0" stroked="f" o:allowincell="f" style="position:absolute;left:0;top:0;width:863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;top:360;width:1618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360;width:1618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360;width:1618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1800;width:161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3239;width:161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;top:1800;width:161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159;top:719;width:898;height:35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719;width:898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3599;width:898;height:358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3599;width:898;height:358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439;width:359;height:358;mso-wrap-style:none;v-text-anchor:middle;rotation:9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880;width:358;height:358;mso-wrap-style:none;v-text-anchor:middle;rotation:9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878;width:356;height:358;mso-wrap-style:none;v-text-anchor:middle;rotation:27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59;top:3239;width:161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8;top:1979;width:718;height:1799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24;top:2087;width:4299;height:365;flip:y;mso-wrap-style:none;v-text-anchor:middle;rotation:31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39;top:3239;width:161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Step 1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Step 2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Step 3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Step 4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Step 5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Step 6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Step 7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Step 8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Traditional Engineering design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Concurrent Engineering</w:t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Draw a model of Concurrent Engineering design</w:t>
      </w:r>
    </w:p>
    <w:p>
      <w:pPr>
        <w:pStyle w:val="Normal"/>
        <w:tabs>
          <w:tab w:val="clear" w:pos="720"/>
          <w:tab w:val="left" w:pos="8640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4864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431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3 Pa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underscore"/>
          <w:tab w:val="left" w:pos="8640" w:leader="underscore"/>
        </w:tabs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640" w:leader="underscore"/>
        </w:tabs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underscore"/>
        </w:tabs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640" w:leader="underscore"/>
        </w:tabs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underscore"/>
        </w:tabs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640" w:leader="underscore"/>
        </w:tabs>
        <w:rPr/>
      </w:pPr>
      <w:r>
        <w:rPr/>
        <w:t xml:space="preserve"> </w:t>
      </w:r>
      <w:r>
        <w:rPr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 Date __________________ Period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0:41:00Z</dcterms:created>
  <dc:creator>slmulholland</dc:creator>
  <dc:description/>
  <cp:keywords/>
  <dc:language>en-US</dc:language>
  <cp:lastModifiedBy>slmulholland</cp:lastModifiedBy>
  <cp:lastPrinted>2009-08-28T07:05:00Z</cp:lastPrinted>
  <dcterms:modified xsi:type="dcterms:W3CDTF">2009-08-28T11:19:00Z</dcterms:modified>
  <cp:revision>1</cp:revision>
  <dc:subject/>
  <dc:title>What is Engineering</dc:title>
</cp:coreProperties>
</file>